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39700</wp:posOffset>
                </wp:positionH>
                <wp:positionV relativeFrom="paragraph">
                  <wp:posOffset>128905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15pt;mso-position-vertical-relative:text;margin-left:-1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40" w:leader="none"/>
        </w:tabs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92500</wp:posOffset>
                </wp:positionH>
                <wp:positionV relativeFrom="paragraph">
                  <wp:posOffset>2857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.25pt;mso-position-vertical-relative:text;margin-left:2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850</wp:posOffset>
                </wp:positionH>
                <wp:positionV relativeFrom="paragraph">
                  <wp:posOffset>28638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5pt,22.55pt" to="456.45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tabs>
          <w:tab w:val="clear" w:pos="708"/>
          <w:tab w:val="left" w:pos="3555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>«20»  мая 2015 г.</w:t>
        <w:tab/>
        <w:tab/>
        <w:tab/>
        <w:tab/>
        <w:tab/>
        <w:t xml:space="preserve">                          № 277 -п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Об отключении ГВС, 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ведении гидравлических испытаний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ст. 27 Устава муниципального образования город Сорск, администрация города Сорска Республики Хакасия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качественной подготовки котельных и тепловых сетей города Сорска к работе в зимних условиях 2015 - 2016 гг. директору МУП «Коммунальные системы» Калижанову Д.Е. провести весенние гидравлические испытания 04.06.2015 г. и необходимые ремонтные работы на котельных и тепловых сетях с отключением горячего водоснабжения с 03.06.2015 г. на срок не более 21 ден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УК «Фитинг» Полеву А.С. провести необходимые работы по инженерным сетям горячего водоснабжения в жилых домах в период отключения горячего водоснабжения с 03.06.2013 г и приступить к промывке системы отопления жилых дом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екомендовать директору ООО «НТК-плюс» Хайбулову О.М. начисление за ГВС производить по факту предоставление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убликовать настоящее постановление в газете “Сорский молибден”, разместить на официальном сайте администрации города Сорск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ind w:left="0" w:firstLine="66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Контроль за исполнением постановления оставляю за собой.</w:t>
      </w:r>
    </w:p>
    <w:p>
      <w:pPr>
        <w:pStyle w:val="Normal"/>
        <w:tabs>
          <w:tab w:val="clear" w:pos="708"/>
          <w:tab w:val="left" w:pos="0" w:leader="none"/>
          <w:tab w:val="left" w:pos="990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left="708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Глава города Сорска                                                                        В.Ф. Найденов </w:t>
      </w:r>
    </w:p>
    <w:p>
      <w:pPr>
        <w:pStyle w:val="Normal"/>
        <w:spacing w:lineRule="auto" w:line="240" w:before="0" w:after="0"/>
        <w:ind w:left="708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18"/>
        </w:tabs>
        <w:ind w:left="1218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3:01:00Z</dcterms:created>
  <dc:creator>SASHA RU</dc:creator>
  <dc:description/>
  <cp:keywords/>
  <dc:language>en-US</dc:language>
  <cp:lastModifiedBy>Мунуслуги</cp:lastModifiedBy>
  <cp:lastPrinted>2015-05-19T10:49:00Z</cp:lastPrinted>
  <dcterms:modified xsi:type="dcterms:W3CDTF">2015-05-21T03:41:00Z</dcterms:modified>
  <cp:revision>6</cp:revision>
  <dc:subject/>
  <dc:title/>
</cp:coreProperties>
</file>